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17.04.2017 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Cs w:val="20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  <w:t xml:space="preserve">апрос котировок в электронной форме №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31705015117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  <w:t xml:space="preserve"> от 14.04.2017 г. на право заключения договора на к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апитальный ремонт кровли зданий Белебеевский МЦТЭТ, ЛТЦ Бижбулякский; Туймазинский МЦТЭТ, ЛТЦ Октябрь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еречень внесенных изме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. 16 Документации о закуп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 абз. 4 п. 16 ссылка на п. 3  заменена на п. 2.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. 34 Документации о закуп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 в новой редакци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37:00Z</dcterms:created>
  <dc:creator>e.farrahova</dc:creator>
  <dc:description/>
  <cp:keywords/>
  <dc:language>en-US</dc:language>
  <cp:lastModifiedBy>Данилова Татьяна Владимировна</cp:lastModifiedBy>
  <cp:lastPrinted>2017-04-17T17:06:00Z</cp:lastPrinted>
  <dcterms:modified xsi:type="dcterms:W3CDTF">2017-04-17T12:10:00Z</dcterms:modified>
  <cp:revision>15</cp:revision>
  <dc:subject/>
  <dc:title/>
</cp:coreProperties>
</file>